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a inviare dal 12 al 23 settembre 2016 a: </w:t>
      </w:r>
    </w:p>
    <w:p>
      <w:pPr>
        <w:pStyle w:val="Corpodeltesto2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4"/>
          <w:szCs w:val="24"/>
        </w:rPr>
        <w:t>setsoffittadeilibri@comune.bologna.it</w:t>
      </w:r>
    </w:p>
    <w:p>
      <w:pPr>
        <w:pStyle w:val="Corpodeltesto2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Corpodeltesto2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0"/>
        <w:gridCol w:w="6842"/>
      </w:tblGrid>
      <w:tr>
        <w:trPr/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NOME  della SCUOLA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ZIONE E INSEGNANTE REFERENTE 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se possibile indicare anche una mail personale)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N° BAMBINI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TITOLO PERCORSO scelto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BREVE DESCRIZIONE DELLA PROGETTUALITA' IN CUI IL PERCORSO VIENE INSERITO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BREVE DESCRIZIONE DELLE MOTIVAZIONI CHE HANNO SPINTO ALLA PRENOTAZIONE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PERCORSI REALIZZATI CON LA SOFFITTA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NEGLI ULTIMI DUE ANN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 xml:space="preserve">GIORNI E ORARI PREFERITI (inserire almeno 2 preferenze 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fra i giorni indicati NELL'OPUSCOLO)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PERIODO PREFERITO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</w:tbl>
    <w:p>
      <w:pPr>
        <w:pStyle w:val="Corpodeltesto2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jc w:val="center"/>
      <w:rPr>
        <w:rFonts w:ascii="Verdana" w:hAnsi="Verdana" w:cs="Verdana"/>
        <w:b/>
        <w:b/>
        <w:bCs/>
        <w:color w:val="0000CC"/>
        <w:sz w:val="24"/>
        <w:szCs w:val="24"/>
      </w:rPr>
    </w:pPr>
    <w:r>
      <w:rPr>
        <w:rFonts w:cs="Verdana" w:ascii="Verdana" w:hAnsi="Verdana"/>
        <w:b/>
        <w:bCs/>
        <w:color w:val="0000CC"/>
        <w:sz w:val="24"/>
        <w:szCs w:val="24"/>
      </w:rPr>
      <w:t>SCHEDA DI PRENOTAZIONE LA SOFFITTA DEI LIBRI 2016/201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312"/>
      <w:jc w:val="both"/>
    </w:pPr>
    <w:rPr>
      <w:rFonts w:ascii="Comic Sans MS" w:hAnsi="Comic Sans MS" w:cs="Comic Sans MS"/>
      <w:color w:val="000000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5:42:50Z</dcterms:created>
  <dc:creator>manu </dc:creator>
  <dc:description/>
  <dc:language>en-US</dc:language>
  <cp:lastModifiedBy/>
  <dcterms:modified xsi:type="dcterms:W3CDTF">2016-07-26T15:37:09Z</dcterms:modified>
  <cp:revision>6</cp:revision>
  <dc:subject/>
  <dc:title/>
</cp:coreProperties>
</file>