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a inviare dal 12 al 27 settembre 2016 a: </w:t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4"/>
          <w:szCs w:val="24"/>
        </w:rPr>
        <w:t>setartelier@comune.bologna.it</w:t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Corpodeltesto2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9"/>
        <w:gridCol w:w="6737"/>
      </w:tblGrid>
      <w:tr>
        <w:trPr/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OME   SCUOLA/NIDO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. TELEFONO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ZIONE INSEGNANTE/EDUCATRICE REFERENTE 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N° BAMBINI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TITOLO PERCORSO SCELTO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BREVE DESCRIZIONE DELLA PROGETTUALITA' IN CUI IL PERCORSO VIENE INSERITO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BREVE DESCRIZIONE DELLE MOTIVAZIONI CHE HANNO SPINTO ALLA PRENOTAZIONE</w:t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PERCORSI REALIZZATI CON ARTELIER NEGLI ULTIMI DUE ANN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PERIODO PREFERITO</w:t>
            </w:r>
          </w:p>
        </w:tc>
        <w:tc>
          <w:tcPr>
            <w:tcW w:w="6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</w:tbl>
    <w:p>
      <w:pPr>
        <w:pStyle w:val="Corpodeltesto2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jc w:val="center"/>
      <w:rPr>
        <w:rFonts w:ascii="Verdana" w:hAnsi="Verdana" w:cs="Verdana"/>
        <w:b/>
        <w:b/>
        <w:bCs/>
        <w:color w:val="0000CC"/>
        <w:sz w:val="24"/>
        <w:szCs w:val="24"/>
      </w:rPr>
    </w:pPr>
    <w:r>
      <w:rPr>
        <w:rFonts w:cs="Verdana" w:ascii="Verdana" w:hAnsi="Verdana"/>
        <w:b/>
        <w:bCs/>
        <w:color w:val="0000CC"/>
        <w:sz w:val="24"/>
        <w:szCs w:val="24"/>
      </w:rPr>
      <w:t>SCHEDA DI PRENOTAZIONE aRtelier 2016-201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it-IT" w:eastAsia="zh-CN" w:bidi="hi-I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Comic Sans MS" w:hAnsi="Comic Sans MS" w:cs="Comic Sans MS"/>
      <w:color w:val="000000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42:50Z</dcterms:created>
  <dc:creator>manu </dc:creator>
  <dc:description/>
  <dc:language>en-US</dc:language>
  <cp:lastModifiedBy/>
  <dcterms:modified xsi:type="dcterms:W3CDTF">2016-07-26T15:37:09Z</dcterms:modified>
  <cp:revision>6</cp:revision>
  <dc:subject/>
  <dc:title/>
</cp:coreProperties>
</file>